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7.roční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yvateľstvo v stredovekom Uhorsk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55b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A. Panovníci a správa štátu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1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1. Ku ktorému panovníckemu rodu patrili nasledujúci uhorskí králi: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a/ Karol I. Róbert</w:t>
        <w:tab/>
        <w:tab/>
        <w:tab/>
        <w:t>d/ Žigmund</w:t>
        <w:tab/>
        <w:tab/>
        <w:tab/>
        <w:t>g/ Štefan I. Svätý</w:t>
        <w:tab/>
        <w:tab/>
        <w:t>j/ Matej Korvín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 xml:space="preserve">b/ Bélo IV. </w:t>
        <w:tab/>
        <w:tab/>
        <w:tab/>
        <w:t>e/ Ladislav I. Svätý</w:t>
        <w:tab/>
        <w:tab/>
        <w:t>h/ Ľudovít I. Veľký</w:t>
        <w:tab/>
        <w:t>k/ Ferdinand I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/ Leopold I.</w:t>
        <w:tab/>
        <w:tab/>
        <w:tab/>
        <w:t>f/ Ladislav V. Pohrobok</w:t>
        <w:tab/>
        <w:tab/>
        <w:t xml:space="preserve">i /  Ľudovít II. </w:t>
        <w:tab/>
        <w:tab/>
        <w:t xml:space="preserve">l/ Mária I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</w:rPr>
        <w:t>Árpád:</w:t>
      </w:r>
      <w:r>
        <w:rPr>
          <w:rFonts w:cs="Arial Narrow" w:ascii="Arial Narrow" w:hAnsi="Arial Narrow"/>
          <w:i/>
          <w:sz w:val="22"/>
          <w:szCs w:val="22"/>
          <w:u w:val="single"/>
        </w:rPr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     Anjou: </w:t>
      </w:r>
      <w:r>
        <w:rPr>
          <w:rFonts w:cs="Arial Narrow" w:ascii="Arial Narrow" w:hAnsi="Arial Narrow"/>
          <w:i/>
          <w:sz w:val="22"/>
          <w:szCs w:val="22"/>
          <w:u w:val="single"/>
        </w:rPr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       Luxemburg: </w:t>
      </w:r>
      <w:r>
        <w:rPr>
          <w:rFonts w:cs="Arial Narrow" w:ascii="Arial Narrow" w:hAnsi="Arial Narrow"/>
          <w:i/>
          <w:sz w:val="22"/>
          <w:szCs w:val="22"/>
          <w:u w:val="single"/>
        </w:rPr>
        <w:tab/>
        <w:tab/>
        <w:t xml:space="preserve"> </w:t>
      </w:r>
      <w:r>
        <w:rPr>
          <w:rFonts w:cs="Arial Narrow" w:ascii="Arial Narrow" w:hAnsi="Arial Narrow"/>
          <w:i/>
          <w:sz w:val="22"/>
          <w:szCs w:val="22"/>
        </w:rPr>
        <w:t xml:space="preserve">      Hunyadi: </w:t>
      </w:r>
      <w:r>
        <w:rPr>
          <w:rFonts w:cs="Arial Narrow" w:ascii="Arial Narrow" w:hAnsi="Arial Narrow"/>
          <w:i/>
          <w:sz w:val="22"/>
          <w:szCs w:val="22"/>
          <w:u w:val="single"/>
        </w:rPr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    Habsburg:</w:t>
      </w:r>
      <w:r>
        <w:rPr>
          <w:rFonts w:cs="Arial Narrow" w:ascii="Arial Narrow" w:hAnsi="Arial Narrow"/>
          <w:i/>
          <w:sz w:val="22"/>
          <w:szCs w:val="22"/>
          <w:u w:val="single"/>
        </w:rPr>
        <w:tab/>
        <w:tab/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Spolu: </w:t>
        <w:tab/>
        <w:t>9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Ako sa nazýval najvyšší úradník Uhorska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3. Ako sa nazýval najvyšší cirkevný hodnostár Uhorska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Prečo sa Bratislava stala v 16. storočí hlavným aj korunovačným mestom Uhorska? Ktoré dve mestá nahradila?</w:t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V ktor</w:t>
      </w:r>
      <w:r>
        <w:rPr>
          <w:rFonts w:cs="Arial Narrow" w:ascii="Arial Narrow" w:hAnsi="Arial Narrow"/>
          <w:sz w:val="22"/>
          <w:szCs w:val="22"/>
          <w:lang w:val="en-US"/>
        </w:rPr>
        <w:t>om bratislavskom kostole sa konali korunovácie uhorských panovníkov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6. Vymenuj tri symboly štátnej moci, ktoré patrili ku korunovačným klenotom uhorských panovníkov.</w:t>
        <w:tab/>
        <w:tab/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  <w:t>B. Šľach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   9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7. Čo to bol uhorský snem a ako sa nazývali volení zástupcovia, ktorí v ňom zasadali?</w:t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Ktoré časti obyvateľstva mohli posielať svojich zástupcov do snemu?</w:t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. Ktorý zákon zaručoval práva uhorskej šľachty, napr. právo neplatiť dane či právo vzbury voči panovníkovi?</w:t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Na aké tri skupiny sa delila šľachta?</w:t>
        <w:tab/>
        <w:tab/>
        <w:tab/>
        <w:tab/>
        <w:tab/>
        <w:tab/>
        <w:tab/>
        <w:tab/>
        <w:tab/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 Ako sa nazýval symbol šľachtických rodov?</w:t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C. Meštianstv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 12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2. V čom spočíval hospodársky význam stredovekých miest? </w:t>
        <w:tab/>
        <w:tab/>
        <w:tab/>
        <w:tab/>
        <w:tab/>
        <w:tab/>
        <w:tab/>
        <w:t>2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3. Kto stál na čele mestskej rady slobodného stredovekého mesta? 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 Vymenuj dve stredoveké mestské privilégiá.</w:t>
        <w:tab/>
        <w:tab/>
        <w:t xml:space="preserve">            </w:t>
        <w:tab/>
        <w:tab/>
        <w:tab/>
        <w:tab/>
        <w:tab/>
        <w:tab/>
        <w:tab/>
        <w:t>2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5. Čo to boli cechy? </w:t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6. Menuj dve úlohy cechov v stredovekom meste? </w:t>
        <w:tab/>
        <w:tab/>
        <w:tab/>
        <w:tab/>
        <w:tab/>
        <w:tab/>
        <w:tab/>
        <w:tab/>
        <w:tab/>
        <w:t>2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7. Vymenuj štyri stredoveké cechy.</w:t>
        <w:tab/>
        <w:tab/>
        <w:tab/>
        <w:tab/>
        <w:tab/>
        <w:tab/>
        <w:tab/>
        <w:tab/>
        <w:tab/>
        <w:tab/>
        <w:t>4b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. Poddanské obyvateľstv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 13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. Čím sa živila väčšina poddaných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 Aký je rozdiel medzi slobodným a neslobodným poddaným?</w:t>
        <w:tab/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0. Ako nazývame neslobodného poddaného iným slovom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1. Na aké tri časti sa delili poddaní podľa majetku?</w:t>
        <w:tab/>
        <w:tab/>
        <w:tab/>
        <w:tab/>
        <w:tab/>
        <w:tab/>
        <w:tab/>
        <w:tab/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2. Aké tri druhy dane museli platiť poddaní svojmu zemepánovi?</w:t>
        <w:tab/>
        <w:tab/>
        <w:tab/>
        <w:tab/>
        <w:tab/>
        <w:tab/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3. Aké povinnosti mal poddaný voči štátu?</w:t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4. Ako sa nazýval podiel, ktorý musel poddaný platiť cirkvi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851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Electra</dc:creator>
  <dc:description/>
  <dc:language>en-US</dc:language>
  <cp:lastModifiedBy>Electra</cp:lastModifiedBy>
  <cp:lastPrinted>2003-06-11T07:03:00Z</cp:lastPrinted>
  <dcterms:modified xsi:type="dcterms:W3CDTF">2005-07-10T09:48:00Z</dcterms:modified>
  <cp:revision>3</cp:revision>
  <dc:subject/>
  <dc:title>Uhorsko v období vojen s Turkami a kurucmi</dc:title>
</cp:coreProperties>
</file>